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ражданам, получающим пенсии по инвалидности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осударственное учреждение - Управление Пенсионного фонда РФ в Волховском районе Ленинградской области (межрайонное) сообщает, что с 1 января 2019 года предусмотрено изменение пенсионного законодательства. Получателей пенсий по инвалидности оно не косне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мимо пенсии для инвалидов предусмотрена ежемесячная денежная выпла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змер ЕДВ определяются для каждой категории граждан. Полный перечень категорий с указанием суммы ЕДВ можно получить в территориальном органе ПФР, в МФЦ или на официальном сайте Пенсионного фонда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fr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Федеральным льготника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ждане, признанные инвалидами после установления им ЕДВ имеют право на пользование набором социальных услуг в натуральном виде. В набор социальных услуг входя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дикаментам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утевки на санаторно-куротное лечени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й проезд на пригородном железнодорожном транспорте и  междугородном транспорте к месту лечения и обрат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лагодаря электронному взаимодействию, обращаться в ПФР лично нет необходимости, достаточно воспользоваться «Личным кабинетом гражданина», предварительно зарегистрировавшись и получить желаемую услуг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формацию обо всех мерах социальной защиты, предоставляемых гражданам можно получить в Личном кабинете получателя социальных услуг, на сайте ЕГИСС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(81363)777-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ЛОМе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03:00Z</dcterms:created>
  <dc:creator>057052-00007</dc:creator>
  <dc:description/>
  <cp:keywords/>
  <dc:language>en-US</dc:language>
  <cp:lastModifiedBy>057052-00007</cp:lastModifiedBy>
  <cp:lastPrinted>2018-12-07T14:01:00Z</cp:lastPrinted>
  <dcterms:modified xsi:type="dcterms:W3CDTF">2018-12-11T11:03:00Z</dcterms:modified>
  <cp:revision>2</cp:revision>
  <dc:subject/>
  <dc:title>                             Гражданам, получающим пенсии по инвалидности</dc:title>
</cp:coreProperties>
</file>